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diciotto del mese di ottobre alle ore 16,00, presso la sede della  Ripartizione Urbanistica ed Edilizia Privata sita in  Bari alla via Abbrescia n. 84/86, alla presenza dell’Arch. Anna Maria Curcuruto, Direttore della Ripartizione Urbanistica ed Edilizia Privata, dell’Ing. Laura Casanova, POS Paesaggio e Ambiente – Recupero e riuso del Territorio, in servizio presso la Ripartizione Urbanistica ed Edilizia Privata,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4/09/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2"/>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e i componenti Arch. Sallustro Daniela e Geol. Fiore Antonio firmano il Documento di Indirizzi sul paesaggio, preventivamente condiviso nelle scorse settimane. Lo stesso documento viene quindi trasmesso al Direttore di Ripartizione in allegato al presente verbale per i successivi adempimenti e presa d’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assa alla trattazione delle pratiche all’ordine del giorno inviate via email a tutti i componenti costituenti già ordine del giorno della precedente sedu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2410"/>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w:t>
            </w:r>
          </w:p>
          <w:p>
            <w:pPr>
              <w:pStyle w:val="Normal"/>
              <w:jc w:val="both"/>
              <w:rPr>
                <w:b/>
                <w:b/>
                <w:sz w:val="22"/>
                <w:szCs w:val="22"/>
              </w:rPr>
            </w:pPr>
            <w:r>
              <w:rPr>
                <w:b/>
                <w:sz w:val="22"/>
                <w:szCs w:val="22"/>
              </w:rPr>
              <w:t>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UTIGLI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8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 CON PRESCRIZIONI</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esamina la documentazione a disposizione dell’Ufficio tra cui l’Istanza di Condono, la Tavola 1 contenente gli stralci, la Relazione Descrittiva delle opere abusive e del contesto paesaggistico ed il Parere istruttorio. Preso atto che trattasi di realizzazione di immobile con destinazione residenziale e deposito di pertinenza, dichiarato ultimato nel 1967, e rilevato quanto posto in risalto dall’Ufficio nella relazione istruttoria, si </w:t>
      </w:r>
      <w:r>
        <w:rPr>
          <w:rFonts w:cs="Arial" w:ascii="Arial" w:hAnsi="Arial"/>
          <w:b/>
          <w:sz w:val="22"/>
          <w:szCs w:val="22"/>
        </w:rPr>
        <w:t>ESPRIME PARERE FAVOREVOLE</w:t>
      </w:r>
      <w:r>
        <w:rPr>
          <w:rFonts w:cs="Arial" w:ascii="Arial" w:hAnsi="Arial"/>
          <w:sz w:val="22"/>
          <w:szCs w:val="22"/>
        </w:rPr>
        <w:t xml:space="preserve"> </w:t>
      </w:r>
      <w:r>
        <w:rPr>
          <w:rFonts w:cs="Arial" w:ascii="Arial" w:hAnsi="Arial"/>
          <w:b/>
          <w:sz w:val="22"/>
          <w:szCs w:val="22"/>
        </w:rPr>
        <w:t>CON PRESCRIZIONE</w:t>
      </w:r>
      <w:r>
        <w:rPr>
          <w:rFonts w:cs="Arial" w:ascii="Arial" w:hAnsi="Arial"/>
          <w:sz w:val="22"/>
          <w:szCs w:val="22"/>
        </w:rPr>
        <w:t xml:space="preserve"> condividendo il parere espresso dall’Ufficio e confermando le prescrizioni già indicate nell’istruttori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 VENE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17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p>
            <w:pPr>
              <w:pStyle w:val="Normal"/>
              <w:jc w:val="both"/>
              <w:rPr>
                <w:b/>
                <w:b/>
                <w:sz w:val="22"/>
                <w:szCs w:val="22"/>
              </w:rPr>
            </w:pPr>
            <w:r>
              <w:rPr>
                <w:b/>
                <w:sz w:val="22"/>
                <w:szCs w:val="22"/>
              </w:rPr>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oggetto di un ampliamento planovolumetrico oggetto di Istanza di Condono ai sensi della Legge 47/85, esaminata la documentazione presentata e costituita dalla Relazione Paesaggistica, la documentazione fotografica originale, l’elaborato grafico riportante gli stralci catastali, urbanistici e le planimetrie, nonché l’istanza di Condono e l’Istruttoria dell’Ufficio,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RROCCOL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4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lativo ad un cambio di destinazione d’uso, ad una diversa distribuzione interna al piano seminterrato di un immobile per civile abitazione, con anno di ultimazione dichiarato 1975/76, esaminata la documentazione prodotta con l’Istanza di Condono, esaminata altresì la Relazione istruttoria che propone parere favorevole, preso atto che trattasi di opere realizzate prima della legge 56/80, nonché relative al cambio d’uso e alla differente distribuzione interna e pertanto non incidenti sotto il profilo paesaggistico, preso ancora atto che l’ambito territoriale d’intervento è caratterizzato da una diffusa antropizzazione, </w:t>
      </w:r>
      <w:r>
        <w:rPr>
          <w:rFonts w:cs="Arial" w:ascii="Arial" w:hAnsi="Arial"/>
          <w:b/>
          <w:sz w:val="22"/>
          <w:szCs w:val="22"/>
        </w:rPr>
        <w:t>ESPRIME PARERE FAVOREVO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NSU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4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RIO</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è relativo alla realizzazione di un immobile destinato a residenza con annesso locale deposito, realizzato su area con destinazione urbanistica “Verde pubblico-Verde urbano”, con anno di realizzazione non dichiarato ma desumibile indirettamente dal Verbale di sequestro del 9/05/1996 e successivo del 04/02/1997, preso atto che sull’area d’intervento vige un regime di tutela introdotto sia dal PUTT che ai sensi dell’art. 142 del Dgls 42/2004, rilevato quanto posto in risalto nella Relazione istruttoria dell’Ufficio, </w:t>
      </w:r>
      <w:r>
        <w:rPr>
          <w:rFonts w:cs="Arial" w:ascii="Arial" w:hAnsi="Arial"/>
          <w:b/>
          <w:sz w:val="22"/>
          <w:szCs w:val="22"/>
        </w:rPr>
        <w:t>ESPRIME PARERE CONTRA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allontanano alle ore 17,30 per impegni amministrativi l’Arch. Curcuruto e l’Ing. Casanova.</w:t>
      </w:r>
    </w:p>
    <w:p>
      <w:pPr>
        <w:pStyle w:val="Normal"/>
        <w:jc w:val="center"/>
        <w:rPr>
          <w:rFonts w:ascii="Arial" w:hAnsi="Arial" w:cs="Arial"/>
          <w:b/>
          <w:b/>
          <w:sz w:val="22"/>
          <w:szCs w:val="22"/>
          <w:u w:val="single"/>
        </w:rPr>
      </w:pPr>
      <w:r>
        <w:rPr>
          <w:rFonts w:cs="Arial" w:ascii="Arial" w:hAnsi="Arial"/>
          <w:b/>
          <w:sz w:val="22"/>
          <w:szCs w:val="22"/>
          <w:u w:val="single"/>
        </w:rPr>
        <w:t>AUTORIZZAZIONI PAESAGGISTICH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Commissione prende atto che la pratica AP 8/2010 viene ritirata dall’Ufficio per approfondimenti, mentre per la pratica AP 10/2010 non risulta ancora pervenuta la documentazione integrativa.</w:t>
      </w:r>
    </w:p>
    <w:p>
      <w:pPr>
        <w:pStyle w:val="Normal"/>
        <w:jc w:val="center"/>
        <w:rPr>
          <w:rFonts w:ascii="Arial" w:hAnsi="Arial" w:cs="Arial"/>
          <w:b/>
          <w:b/>
          <w:sz w:val="22"/>
          <w:szCs w:val="22"/>
          <w:u w:val="single"/>
        </w:rPr>
      </w:pPr>
      <w:r>
        <w:rPr>
          <w:rFonts w:cs="Arial" w:ascii="Arial" w:hAnsi="Arial"/>
          <w:b/>
          <w:sz w:val="22"/>
          <w:szCs w:val="22"/>
          <w:u w:val="single"/>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7/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 PAOLO IMMOBILI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istemazione di spazi esterni a servizio di struttura ricetti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RI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La Commissione procede ad esaminare la pratica AP7/2010 e precisamente la Relazione Paesaggistica secondo il Dgls 42/2004, la Relazione Descrittiva, Elenco Specie Botaniche e le tavole da n°1 a n°5; e rileva la mancanza del Parere Istruttorio sotto il profilo Urbanistico ed Edilizio all’interno della documentazione disponibile. La Commissione, preso atto del parere  espresso dall’Ufficio, rileva una diffusa carenza nella descrizione dello stato dei luoghi come anche nei contenuti della Relazione paesaggistica in quanto non ritiene applicabile la procedura semplificata. L’esame articolato delle tavole e delle relazioni, inoltre, mette in evidenza una non omogenea corrispondenza tra la documentazione fotografica e gli elaborati grafici e nei punti di ripresa delle stesse immagini. Ancora pone in risalto che il complesso degli interventi previsti costituisce nella sua globalità, oltre che negli interventi singoli, trasformazione a luogo irreversibile del territorio, che giudica non compatibili con la salvaguardia, tutela e valorizzazione del paesaggio costiero dell’area. Pertanto, sulla base delle suddette motivazioni, si </w:t>
      </w:r>
      <w:r>
        <w:rPr>
          <w:rFonts w:cs="Arial" w:ascii="Arial" w:hAnsi="Arial"/>
          <w:b/>
          <w:sz w:val="22"/>
          <w:szCs w:val="22"/>
        </w:rPr>
        <w:t>ESPRIME PARERE CONTRARIO.</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24/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IGNORILE BATTISTA AN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stallazione di un pergolato su lastrico sol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RARI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mmissione, preso atto che l’intervento, per quanto concerne il PUTT/P ricade in ambito esteso di tipo C-Valore Distinguibile ed in Ambito Distinto “Area Annessa di Coste ed Aree Litoranee (art 3.07), rileva che la documentazione presentata è incompleta in quanto non consente di inquadrare l’intervento proposto con riferimento al paesaggio circostante, sia per quanto concerne la documentazione grafica che descrittiva e fotografica. La struttura, così come proposta, si caratterizza per le sue dimensioni planimetriche rilevanti che la Commissione ritiene estese rispetto a quelle dell’edificio su cui è proposto l’intervento. La Commissione rileva inoltre che la documentazione presentata definisce la struttura “permanente e removibile”, ma comunque una struttura non precaria. Preso atto inoltre del parere dell’Ufficio, ritiene di dover </w:t>
      </w:r>
      <w:r>
        <w:rPr>
          <w:rFonts w:cs="Arial" w:ascii="Arial" w:hAnsi="Arial"/>
          <w:b/>
          <w:sz w:val="22"/>
          <w:szCs w:val="22"/>
        </w:rPr>
        <w:t xml:space="preserve">ESPRIMERE PARERE CONTRARIO </w:t>
      </w:r>
      <w:r>
        <w:rPr>
          <w:rFonts w:cs="Arial" w:ascii="Arial" w:hAnsi="Arial"/>
          <w:sz w:val="22"/>
          <w:szCs w:val="22"/>
        </w:rPr>
        <w:t>in quanto l’intervento proposto non è compatibile con la salvaguardia, tutela e valorizzazione del paesaggio costiero dell’area. La Commissione inoltre richiama l’attenzione sulla necessità di disporre di elaborati firmati dal Tecnico proget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rende atto che la pratica AP 26/2010 viene ritirata dall’Ufficio per approfondi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4 pareri ex art. 32 L. 47/85 afferenti condoni edilizi e n° 5 procedimenti di Autorizzazioni Paesaggistiche.</w:t>
      </w:r>
    </w:p>
    <w:p>
      <w:pPr>
        <w:pStyle w:val="Normal"/>
        <w:jc w:val="both"/>
        <w:rPr/>
      </w:pPr>
      <w:r>
        <w:rPr>
          <w:rFonts w:cs="Arial" w:ascii="Arial" w:hAnsi="Arial"/>
          <w:sz w:val="22"/>
          <w:szCs w:val="22"/>
        </w:rPr>
        <w:t xml:space="preserve">Terminata la sessione odierna, la Commissione fissa la prossima seduta per il giorno </w:t>
        <w:tab/>
        <w:t>25/10</w:t>
        <w:tab/>
        <w:t>c.a.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52:00Z</dcterms:created>
  <dc:creator>Preferred Customer</dc:creator>
  <dc:description/>
  <cp:keywords/>
  <dc:language>en-US</dc:language>
  <cp:lastModifiedBy>d.paldera</cp:lastModifiedBy>
  <cp:lastPrinted>2010-05-17T20:10:00Z</cp:lastPrinted>
  <dcterms:modified xsi:type="dcterms:W3CDTF">2010-10-18T18:03:00Z</dcterms:modified>
  <cp:revision>3</cp:revision>
  <dc:subject/>
  <dc:title>Programma di un intervento</dc:title>
</cp:coreProperties>
</file>