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ventisette del mese di settembre alle ore 16,00, presso la sede della  Ripartizione Urbanistica ed Edilizia Privata sita in  Bari alla  via Abbrescia n. 84/86, alla presenza dell’Ing. Laura Casanova, POS Paesaggio e Ambiente – Recupero e riuso del Territorio, in servizio presso la Ripartizione Urbanistica ed Edilizia Privata,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4/09/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2"/>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Constatata la legalità della riunione della Commissione, il Presidente, Ing. Tommaso Farenga, dichiara aperta la stessa e procede alla lettura del Documento di Indirizzi sul paesaggio. Dopo ampia discussione, condividendone i contenuti, la Commissione nell’adottare tale Bozza, viene sollecitata alle ultime eventuali integrazioni per il definitivo licenziamento nella prossima sedu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assa alla trattazione delle pratiche all’ordine del giorno inviate via email a tutti i componenti il giorno 24 c.m..</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p>
      <w:pPr>
        <w:pStyle w:val="Normal"/>
        <w:jc w:val="both"/>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e che la documentazione fotografica proposta evidenzia che trattasi di soluzioni architettoniche di tipo veranda, </w:t>
      </w:r>
      <w:r>
        <w:rPr>
          <w:rFonts w:cs="Arial" w:ascii="Arial" w:hAnsi="Arial"/>
          <w:b/>
          <w:sz w:val="22"/>
          <w:szCs w:val="22"/>
        </w:rPr>
        <w:t>ESPRIME PARERE FAVOREVOLE</w:t>
      </w:r>
      <w:r>
        <w:rPr>
          <w:rFonts w:cs="Arial" w:ascii="Arial" w:hAnsi="Arial"/>
          <w:sz w:val="22"/>
          <w:szCs w:val="22"/>
        </w:rPr>
        <w:t xml:space="preserve"> </w:t>
      </w:r>
      <w:r>
        <w:rPr>
          <w:rFonts w:cs="Arial" w:ascii="Arial" w:hAnsi="Arial"/>
          <w:b/>
          <w:sz w:val="22"/>
          <w:szCs w:val="22"/>
        </w:rPr>
        <w:t>CON PRESCRIZIONE</w:t>
      </w:r>
      <w:r>
        <w:rPr>
          <w:rFonts w:cs="Arial" w:ascii="Arial" w:hAnsi="Arial"/>
          <w:sz w:val="22"/>
          <w:szCs w:val="22"/>
        </w:rPr>
        <w:t xml:space="preserve"> di armonizzare in futuro la soluzione da condonare alle facciate, considerando soluzioni omogenee per l’edificio in cui si inseriscono, qualora si intervenga per la sostituzione degli infissi.</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p>
            <w:pPr>
              <w:pStyle w:val="Normal"/>
              <w:jc w:val="both"/>
              <w:rPr>
                <w:b/>
                <w:b/>
                <w:sz w:val="22"/>
                <w:szCs w:val="22"/>
              </w:rPr>
            </w:pPr>
            <w:r>
              <w:rPr>
                <w:b/>
                <w:sz w:val="22"/>
                <w:szCs w:val="22"/>
              </w:rPr>
              <w:t>CON PRESCRIZIONI</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ZZOLLA</w:t>
            </w:r>
          </w:p>
          <w:p>
            <w:pPr>
              <w:pStyle w:val="Normal"/>
              <w:jc w:val="both"/>
              <w:rPr>
                <w:b/>
                <w:b/>
                <w:sz w:val="22"/>
                <w:szCs w:val="22"/>
              </w:rPr>
            </w:pPr>
            <w:r>
              <w:rPr>
                <w:b/>
                <w:sz w:val="22"/>
                <w:szCs w:val="22"/>
              </w:rPr>
              <w:t>PASQ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5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1"/>
        </w:numPr>
        <w:jc w:val="both"/>
        <w:rPr/>
      </w:pPr>
      <w:r>
        <w:rPr>
          <w:rFonts w:cs="Arial" w:ascii="Arial" w:hAnsi="Arial"/>
          <w:sz w:val="22"/>
          <w:szCs w:val="22"/>
        </w:rPr>
        <w:t xml:space="preserve">La Commissione, preso atto che l’intervento interessa un edificio regolarmente edificato con licenza edilizia n° 415/1972 e successive varianti, ricadente in area classificata “Territori Costruiti” ai sensi delle NTA del PUTT/P , </w:t>
      </w:r>
      <w:r>
        <w:rPr>
          <w:rFonts w:cs="Arial" w:ascii="Arial" w:hAnsi="Arial"/>
          <w:b/>
          <w:sz w:val="22"/>
          <w:szCs w:val="22"/>
        </w:rPr>
        <w:t xml:space="preserve">ESPRIME PARERE FAVOREVOLE </w:t>
      </w:r>
      <w:r>
        <w:rPr>
          <w:rFonts w:cs="Arial" w:ascii="Arial" w:hAnsi="Arial"/>
          <w:sz w:val="22"/>
          <w:szCs w:val="22"/>
        </w:rPr>
        <w:t>in quanto si ritiene l’intervento da condonare compatibile sotto il profilo paesaggistico, congruente con l’edificio legittimamente realizzato e con il contesto circo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ALANO</w:t>
            </w:r>
          </w:p>
          <w:p>
            <w:pPr>
              <w:pStyle w:val="Normal"/>
              <w:jc w:val="both"/>
              <w:rPr>
                <w:b/>
                <w:b/>
                <w:sz w:val="22"/>
                <w:szCs w:val="22"/>
              </w:rPr>
            </w:pPr>
            <w:r>
              <w:rPr>
                <w:b/>
                <w:sz w:val="22"/>
                <w:szCs w:val="22"/>
              </w:rPr>
              <w:t>MARIA ANTO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6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RICHIESTA INTEGRAZIONI</w:t>
            </w:r>
          </w:p>
        </w:tc>
      </w:tr>
    </w:tbl>
    <w:p>
      <w:pPr>
        <w:pStyle w:val="Normal"/>
        <w:jc w:val="center"/>
        <w:rPr>
          <w:b/>
          <w:b/>
          <w:sz w:val="22"/>
          <w:szCs w:val="22"/>
          <w:u w:val="single"/>
        </w:rPr>
      </w:pPr>
      <w:r>
        <w:rPr>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La Commissione, esaminata la documentazione tecnica a supporto dell’istanza, non rilevando elementi che pongano in risalto le caratteristiche degli eventuali interventi di completamento dell’immobile anche ai fini di una migliore integrazione nel contesto paesaggistico, richiede una documentazione integrativa che ponga in risalto gli interventi di integrazione e mitigazione, nonché di completamento, che possano essere di supporto all’espressione di un parere di autorizzazione paesaggistica.</w:t>
      </w:r>
    </w:p>
    <w:p>
      <w:pPr>
        <w:pStyle w:val="Normal"/>
        <w:jc w:val="both"/>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10/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estrale srl</w:t>
            </w:r>
          </w:p>
          <w:p>
            <w:pPr>
              <w:pStyle w:val="Normal"/>
              <w:jc w:val="both"/>
              <w:rPr>
                <w:b/>
                <w:b/>
                <w:sz w:val="22"/>
                <w:szCs w:val="22"/>
              </w:rPr>
            </w:pPr>
            <w:r>
              <w:rPr>
                <w:b/>
                <w:sz w:val="22"/>
                <w:szCs w:val="22"/>
              </w:rPr>
              <w:t>Masseria Maselli-Giro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ccertamento di compati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SPES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rocede ad esaminare la pratica AP10/2010 proposta da Maestrale srl relativa ad un accertamento di compatibilità. L’esame della pratica viene svolto su richiesta dell’Ufficio, stante le note di diffida ad esaminare la pratica stessa, nonché vista la complessità che richiede certamente una approfondita riflessione e lettura dei documenti progettuali per le tematiche anticipate dall’Ufficio.</w:t>
      </w:r>
    </w:p>
    <w:p>
      <w:pPr>
        <w:pStyle w:val="Normal"/>
        <w:jc w:val="both"/>
        <w:rPr/>
      </w:pPr>
      <w:r>
        <w:rPr>
          <w:rFonts w:cs="Arial" w:ascii="Arial" w:hAnsi="Arial"/>
          <w:sz w:val="22"/>
          <w:szCs w:val="22"/>
        </w:rPr>
        <w:t>La Commissione prende atto della esposizione dei contenuti tecnici e progettuali dell’Ufficio e avvia l’esame degli interventi realizzati in difformità dal PdC, ponendo l’accento sulle caratteristiche architettoniche dell’immobile, sulle particolarità del contesto circostante, che ricade in area fragile sotto il profilo ambientale, nonché sulle peculiarità archeologiche che hanno imposto il relativo vincolo e che la Commissione si riserva di approfondire previa acquisizione di ulteriore documentazione che verrà effettuata dall’Ufficio. Stante quanto posto in risalto la Commissione ritiene quindi di dover sospendere l’esame della pratica, riprendendolo sin dalla prossima seduta, qualora sia possibile l’approfondimento della documentazion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motivi personali l’ing. Tommaso Farenga e il Geol. Antonio Fiore sono costretti ad allontanarsi dalla seduta alle ore 18.40; l’ing. Tommaso Farenga viene sostituito dall’arch. Daniela Sallustro, assumendo le funzioni di Presiden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P 3/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riano Frances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anatoria per la realizzazione di un muro di recin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 CONTRARI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ttasi di una richiesta di Compatibilità Paesaggistica relativa ad un intervento localizzato a ridosso della fascia costiera, sul litorale di Santo Spirito, consistente nella realizzazione di una recinzione senza alcun titolo edilizio così come da verbale di violazione urbanistico-edilizia  N°228/03 (Registro Verbali) elevato dai Vigili Tecnici in data 3/10/2003. L’intervento è.</w:t>
      </w:r>
    </w:p>
    <w:p>
      <w:pPr>
        <w:pStyle w:val="Normal"/>
        <w:jc w:val="both"/>
        <w:rPr/>
      </w:pPr>
      <w:r>
        <w:rPr>
          <w:rFonts w:cs="Arial" w:ascii="Arial" w:hAnsi="Arial"/>
          <w:sz w:val="22"/>
          <w:szCs w:val="22"/>
        </w:rPr>
        <w:t>La Commissione, letta l’istruttoria dell’Ufficio, rileva le particolarità dell’ubicazione del sito di intervento (nei primi 100 metri della fascia costiera) e le particolarità ambientali dello stesso, ancorché siano presenti situazioni di degrado nell’intorno ma che non precludono possibilità di proposizione di interventi di miglioramento paesaggistico del territorio.</w:t>
      </w:r>
    </w:p>
    <w:p>
      <w:pPr>
        <w:pStyle w:val="Normal"/>
        <w:jc w:val="both"/>
        <w:rPr>
          <w:rFonts w:ascii="Arial" w:hAnsi="Arial" w:cs="Arial"/>
          <w:sz w:val="22"/>
          <w:szCs w:val="22"/>
        </w:rPr>
      </w:pPr>
      <w:r>
        <w:rPr>
          <w:rFonts w:cs="Arial" w:ascii="Arial" w:hAnsi="Arial"/>
          <w:sz w:val="22"/>
          <w:szCs w:val="22"/>
        </w:rPr>
        <w:t>Si ritiene pertanto che non sussistano le condizioni, allo stato della proposta formulata, per l’espressione di un parere favorevole e pertanto, per quanto sopra posto in risalto, la Commissione esprime parere contrario, ritenendo che l’area richieda interventi significativi per accrescere la qualità ambientale e ridurre l’impatto degli interventi realizz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7 pareri ex art. 32 L. 47/85 afferenti condoni edilizi e n°  2   procedimenti di Autorizzazioni Paesaggistiche.</w:t>
      </w:r>
    </w:p>
    <w:p>
      <w:pPr>
        <w:pStyle w:val="Normal"/>
        <w:jc w:val="both"/>
        <w:rPr/>
      </w:pPr>
      <w:r>
        <w:rPr>
          <w:rFonts w:cs="Arial" w:ascii="Arial" w:hAnsi="Arial"/>
          <w:sz w:val="22"/>
          <w:szCs w:val="22"/>
        </w:rPr>
        <w:t xml:space="preserve">Terminata la sessione odierna, la Commissione fissa la prossima seduta per il giorno </w:t>
        <w:tab/>
        <w:t>4/10</w:t>
        <w:tab/>
        <w:t>c.a.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43:00Z</dcterms:created>
  <dc:creator>Preferred Customer</dc:creator>
  <dc:description/>
  <cp:keywords/>
  <dc:language>en-US</dc:language>
  <cp:lastModifiedBy>d.paldera</cp:lastModifiedBy>
  <cp:lastPrinted>2010-05-17T20:10:00Z</cp:lastPrinted>
  <dcterms:modified xsi:type="dcterms:W3CDTF">2010-09-27T17:43:00Z</dcterms:modified>
  <cp:revision>2</cp:revision>
  <dc:subject/>
  <dc:title>Programma di un intervento</dc:title>
</cp:coreProperties>
</file>