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quindici del mese di novembre alle ore 16,00, presso la sede della  Ripartizione Urbanistica ed Edilizia Privata sita in  Bari alla  via Abbrescia n. 84/86, alla presenza</w:t>
      </w:r>
      <w:r>
        <w:rPr>
          <w:rFonts w:cs="Arial" w:ascii="Arial" w:hAnsi="Arial"/>
          <w:color w:val="FF0000"/>
          <w:sz w:val="22"/>
          <w:szCs w:val="22"/>
        </w:rPr>
        <w:t xml:space="preserve"> </w:t>
      </w:r>
      <w:r>
        <w:rPr>
          <w:rFonts w:cs="Arial" w:ascii="Arial" w:hAnsi="Arial"/>
          <w:sz w:val="22"/>
          <w:szCs w:val="22"/>
        </w:rPr>
        <w:t>dell’Ing. Laura Casanova, POS Paesaggio e Ambiente – Recupero e riuso del Territorio, in servizio presso la Ripartizione Urbanistica ed Edilizia Privata,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4/09/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 xml:space="preserve">SALLUSTRO DANIELA </w:t>
      </w:r>
      <w:r>
        <w:rPr>
          <w:rFonts w:cs="Arial" w:ascii="Arial" w:hAnsi="Arial"/>
          <w:b/>
          <w:i/>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numPr>
          <w:ilvl w:val="0"/>
          <w:numId w:val="2"/>
        </w:numPr>
        <w:jc w:val="both"/>
        <w:rPr>
          <w:rFonts w:ascii="Arial" w:hAnsi="Arial" w:cs="Arial"/>
          <w:i/>
          <w:i/>
          <w:sz w:val="22"/>
          <w:szCs w:val="22"/>
        </w:rPr>
      </w:pPr>
      <w:r>
        <w:rPr>
          <w:rFonts w:cs="Arial" w:ascii="Arial" w:hAnsi="Arial"/>
          <w:i/>
          <w:sz w:val="22"/>
          <w:szCs w:val="22"/>
        </w:rPr>
        <w:t xml:space="preserve">FIORE ANTONELLO </w:t>
      </w:r>
      <w:r>
        <w:rPr>
          <w:rFonts w:cs="Arial" w:ascii="Arial" w:hAnsi="Arial"/>
          <w:b/>
          <w:i/>
          <w:sz w:val="22"/>
          <w:szCs w:val="22"/>
        </w:rPr>
        <w:t>(GEOLOG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e avvia la discussione con la terza pratica all’OdG vista la mancanza dell’arch. Ranieri, responsabile del procedimento delle prime pratiche riportate nell’elenco all’ordine del giorno, inviato via e-mail a tutti i componen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UTORIZZAZIONI PAESAGGISTICH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Commissione rileva preliminarmente l’importanza di segnalare a tutti i proponenti la necessità di attenersi alla corretta trasmissione degli elaborati necessari per l’esame delle pratiche, così come più volte richiesto. </w:t>
      </w:r>
    </w:p>
    <w:p>
      <w:pPr>
        <w:pStyle w:val="Normal"/>
        <w:jc w:val="center"/>
        <w:rPr>
          <w:rFonts w:ascii="Arial" w:hAnsi="Arial" w:cs="Arial"/>
          <w:b/>
          <w:b/>
          <w:sz w:val="22"/>
          <w:szCs w:val="22"/>
          <w:u w:val="single"/>
        </w:rPr>
      </w:pPr>
      <w:r>
        <w:rPr>
          <w:rFonts w:cs="Arial" w:ascii="Arial" w:hAnsi="Arial"/>
          <w:b/>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559"/>
        <w:gridCol w:w="1276"/>
        <w:gridCol w:w="1701"/>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8/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US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avori di manutenzione ordinaria e straordinaria e realizzazione di impianto fotovoltaico con rifacimento del muro di recin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 A CONDI-ZIONE</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n merito al progetto in esame si prende atto della avvenuta integrazione degli elaborati originali in numero e per contenuti sufficiente ad esprimere un parere motivato. Nel merito il Responsabile del Procedimento ha espresso parere favorevole a condizione, evidenziando alcune particolarità di cui al verbale istruttorio. La Commissione procede ad esaminare la pratica sia nella documentazione originaria che integrativa (relazione tecnica, integrazione relazione paesaggistica T.A.N.3, Tavv. T.A.0, T.A.0.P, T.A.N1, T.A.N2, T.A.2, T.A.3.R, T.A.4.P),  evidenziando che la stessa pone in risalto un intervento ammissibile sotto il profilo paesaggistico, pur con le seguenti prescrizioni aggiuntive rispetto a quelle riportate nel verbale istruttorio: 1) siano conservate le volte esistenti e gli eventuali solai lignei;qualora durante i lavori emergessero criticità sotto il profilo statico, sia evitata la realizzazione di nuove strutture orizzontali di copertura in cemento armato, puntando al recupero delle esistenti ovvero realizzando nuove strutture della stessa tipologia; 2) le persiane siano realizzate in legno; 3) la struttura portante ed i pannelli fotovoltaici siano realizzati secondo la tipologia indicata nell’elaborato integrativo “T.A. N.3” aggiornamento del 29/9/2010 allegata alla nota dell’11/10/2010; 4) con riferimento alla realizzazione dell’impianto Imhoff si prescrive che lo stesso sia il più possibile poco invasivo, limitando al massimo gli scavi. </w:t>
      </w:r>
    </w:p>
    <w:p>
      <w:pPr>
        <w:pStyle w:val="Normal"/>
        <w:ind w:left="720" w:hanging="0"/>
        <w:jc w:val="both"/>
        <w:rPr>
          <w:rFonts w:ascii="Arial" w:hAnsi="Arial" w:cs="Arial"/>
          <w:sz w:val="22"/>
          <w:szCs w:val="22"/>
        </w:rPr>
      </w:pPr>
      <w:r>
        <w:rPr>
          <w:rFonts w:cs="Arial" w:ascii="Arial" w:hAnsi="Arial"/>
          <w:sz w:val="22"/>
          <w:szCs w:val="22"/>
        </w:rPr>
        <w:t xml:space="preserve">Pertanto, sulla base delle suddette motivazioni, si </w:t>
      </w:r>
      <w:r>
        <w:rPr>
          <w:rFonts w:cs="Arial" w:ascii="Arial" w:hAnsi="Arial"/>
          <w:b/>
          <w:sz w:val="22"/>
          <w:szCs w:val="22"/>
        </w:rPr>
        <w:t>ESPRIME PARERE FAVOREVOLE ALLE CONDIZIONI SOPRA RIPORT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erviene l’arch. Lorenzo Ranieri e si ritorna all’esame delle pratiche secondo l’ordine cronologico.</w:t>
      </w:r>
    </w:p>
    <w:p>
      <w:pPr>
        <w:pStyle w:val="Normal"/>
        <w:jc w:val="center"/>
        <w:rPr>
          <w:rFonts w:ascii="Arial" w:hAnsi="Arial" w:cs="Arial"/>
          <w:b/>
          <w:b/>
          <w:sz w:val="22"/>
          <w:szCs w:val="22"/>
          <w:u w:val="single"/>
        </w:rPr>
      </w:pPr>
      <w:r>
        <w:rPr>
          <w:rFonts w:cs="Arial" w:ascii="Arial" w:hAnsi="Arial"/>
          <w:b/>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559"/>
        <w:gridCol w:w="1276"/>
        <w:gridCol w:w="1701"/>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29/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ERVA D. CRAMA-ROSSA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avori di demolizione e ricostruzione di un fabbricato per civili abit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NVIATA ALL’UFFICIO PER APPROFONDIMENTI</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In merito al progetto in esame si prende atto della mancanza del parere istruttorio sotto il profilo urbanistico-edilizio e si rimanda all’Ufficio per gli approfondimenti e la chiusura della relazione istruttor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559"/>
        <w:gridCol w:w="1276"/>
        <w:gridCol w:w="1701"/>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36/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IVO ALESSAND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alizzazione di una casa unifamiliare  e ristrutturazione di un’unità immobili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NVIATA ALL’UFFICIO PER APPROFONDIMENTI</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n merito al progetto in esame si prende atto della mancanza del parere istruttorio sotto il profilo urbanistico-edilizio e si rimanda all’Ufficio per gli approfondimenti e la chiusura della relazione istruttor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allontana per  motivi personali l’arch. Daniela Sallustro.</w:t>
      </w:r>
    </w:p>
    <w:p>
      <w:pPr>
        <w:pStyle w:val="Normal"/>
        <w:rPr>
          <w:rFonts w:ascii="Arial" w:hAnsi="Arial" w:cs="Arial"/>
          <w:b/>
          <w:b/>
          <w:sz w:val="22"/>
          <w:szCs w:val="22"/>
          <w:u w:val="single"/>
        </w:rPr>
      </w:pPr>
      <w:r>
        <w:rPr>
          <w:rFonts w:cs="Arial" w:ascii="Arial" w:hAnsi="Arial"/>
          <w:b/>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559"/>
        <w:gridCol w:w="1276"/>
        <w:gridCol w:w="1701"/>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30/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VALLARI DANIE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alizzazione di 12 ville bifamilia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SPESO IN ATTESA DEL PARERE DELLA DIRE-ZIONE RE-GIONALE BENI CULTU-RALI E PAE-SAGGISTICI DELLA PUGLIA E DELLA RIMOZIONE DEL VINCOLO</w:t>
            </w:r>
          </w:p>
        </w:tc>
      </w:tr>
    </w:tbl>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n merito al progetto in esame, si esamina la documentazione amministrativa prodotta unitamente alla relazione istruttoria dell’Ufficio. Si prende atto della presenza sull’immobile ormai demolito e sul giardino del vincolo di cui al D.M. 9/7/1990 rettificato con D.M. 3/1/1991. La lettura del D.M. 9/7/1990 riporta Villa Lippolis, ubicata in Corso Alcide De Gasperi al n. 342/a fg. 58 (rettificato in fg. 59 dal successivo decreto) p.lle 200-116, evidenziando testualmente che “l’edificio e il giardino con palme, alberi di ulivo e da frutto costituisce un complesso unitario e presenta caratteristiche ambientali idonee ad essere tutelate”. Il proponente ha evidenziato in atti che la villa è stata demolita con ordinanza sindacale per precarie condizioni statiche, mentre l’area a verde era stata interessata dal furto di circa “cinquanta alberi di vario tipo”, come denunciato in data 25/4/2005 alla Questura di Bari. Stante lo scambio di corrispondenza tra l’Ufficio e la Sovrintendenza competente per i Beni Architettonici e per il Paesaggio per le Province di Bari e Foggia, e preso atto dalla stessa nota che è stata interessata la Direzione Regionale per i suddetti Beni ai fini della rettifica del D.M. richiamato, la Commissione, stante la rilevanza dei beni oggetto di vincolo, ancorché non più presenti per le suddette motivazioni, ritiene di dover sospendere la pratica in attesa di specifiche e puntuali indicazioni della Direzione Regionale per i Beni Culturali e Paesaggistici e dell’eventuale rimozione del vincolo seguendo le procedure previste dalle vigenti norme. D’altronde la tipologia di vincolo presente, qualora non si proceda alla emanazione di un nuovo decreto che ne modifichi i contenuti, non consente, a giudizio della Commissione, la realizzazione di un intervento con le caratteristiche tipologiche e dimensionali come quello propos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559"/>
        <w:gridCol w:w="1276"/>
        <w:gridCol w:w="1701"/>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22/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RETTI FRANCES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llestimento stagionale esterno di un’area attrezzata a giard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SPESA PER RICHIESTA INTEGRAZIONI</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In merito al progetto in esame, esaminata la documentazione prodotta (costituita dalla relazione tecnico-descrittiva, relazione paesaggistica, e dalle tavole 0-1-2-3), si ritiene di sospendere l’esame per richiedere integrazioni finalizzate ad approfondire il quadro delle conoscenze relativo alle specie vegetali presenti e più precisamente si richiede un rilievo puntuale delle stesse con quotatura altimetrica e posizionamento, unitamente a idonea documentazione fotografica con ubicazione dei punti di vi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p>
      <w:pPr>
        <w:pStyle w:val="Normal"/>
        <w:jc w:val="center"/>
        <w:rPr>
          <w:sz w:val="22"/>
          <w:szCs w:val="22"/>
        </w:rPr>
      </w:pPr>
      <w:r>
        <w:rPr>
          <w:sz w:val="22"/>
          <w:szCs w:val="22"/>
        </w:rPr>
      </w:r>
    </w:p>
    <w:p>
      <w:pPr>
        <w:pStyle w:val="Normal"/>
        <w:jc w:val="both"/>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w:t>
            </w:r>
          </w:p>
          <w:p>
            <w:pPr>
              <w:pStyle w:val="Normal"/>
              <w:jc w:val="both"/>
              <w:rPr>
                <w:b/>
                <w:b/>
                <w:sz w:val="22"/>
                <w:szCs w:val="22"/>
              </w:rPr>
            </w:pPr>
            <w:r>
              <w:rPr>
                <w:b/>
                <w:sz w:val="22"/>
                <w:szCs w:val="22"/>
              </w:rPr>
              <w:t>79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DONE CATERINA SOF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8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p>
            <w:pPr>
              <w:pStyle w:val="Normal"/>
              <w:jc w:val="both"/>
              <w:rPr>
                <w:b/>
                <w:b/>
                <w:sz w:val="22"/>
                <w:szCs w:val="22"/>
              </w:rPr>
            </w:pPr>
            <w:r>
              <w:rPr>
                <w:b/>
                <w:sz w:val="22"/>
                <w:szCs w:val="22"/>
              </w:rPr>
              <w:t>A CONDIZION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La Commissione, esaminata la documentazione tecnica prodotta (Relazione tecnica, Tavv. 1-2, documentazione fotografica) e la relazione istruttoria dell’Ufficio, preso atto delle prescrizioni riportate nella relazione, condividendo le stesse, esprime PARERE FAVOREVOLE A CONDIZIONE che siano rispettate le prescrizioni di cui al citato parere istrut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ott.ssa </w:t>
      </w:r>
      <w:r>
        <w:rPr>
          <w:rFonts w:cs="Arial" w:ascii="Arial" w:hAnsi="Arial"/>
          <w:i/>
          <w:sz w:val="22"/>
          <w:szCs w:val="22"/>
        </w:rPr>
        <w:t>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Geol.  </w:t>
      </w:r>
      <w:r>
        <w:rPr>
          <w:rFonts w:cs="Arial" w:ascii="Arial" w:hAnsi="Arial"/>
          <w:i/>
          <w:sz w:val="22"/>
          <w:szCs w:val="22"/>
        </w:rPr>
        <w:t>Antonell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20:00Z</dcterms:created>
  <dc:creator>Preferred Customer</dc:creator>
  <dc:description/>
  <cp:keywords/>
  <dc:language>en-US</dc:language>
  <cp:lastModifiedBy>Sit&amp;A</cp:lastModifiedBy>
  <cp:lastPrinted>2010-05-17T20:10:00Z</cp:lastPrinted>
  <dcterms:modified xsi:type="dcterms:W3CDTF">2010-11-16T07:09:00Z</dcterms:modified>
  <cp:revision>3</cp:revision>
  <dc:subject/>
  <dc:title>Programma di un intervento</dc:title>
</cp:coreProperties>
</file>